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703</w:t>
      </w:r>
      <w:r>
        <w:rPr>
          <w:rFonts w:cs="Arial"/>
          <w:bCs/>
          <w:szCs w:val="22"/>
        </w:rPr>
        <w:t>/2021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1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2 se střednědobým výhledem na léta 2023 a 2024 </w:t>
        <w:br/>
        <w:t>a dlouhodobým výhledem do roku 2028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27935503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3279355038"/>
            <w:bookmarkStart w:id="1" w:name="__Fieldmark__3_327935503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27935503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3279355038"/>
            <w:bookmarkStart w:id="3" w:name="__Fieldmark__4_327935503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27935503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3279355038"/>
            <w:bookmarkStart w:id="5" w:name="__Fieldmark__6_327935503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2 se střednědobým výhledem na léta 2023 a 2024 </w:t>
              <w:br/>
              <w:t>a dlouhodobým výhledem do roku 202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327935503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3279355038"/>
            <w:bookmarkStart w:id="7" w:name="__Fieldmark__8_327935503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7935503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3279355038"/>
            <w:bookmarkStart w:id="9" w:name="__Fieldmark__9_327935503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7935503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3279355038"/>
            <w:bookmarkStart w:id="11" w:name="__Fieldmark__11_327935503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7935503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3279355038"/>
            <w:bookmarkStart w:id="13" w:name="__Fieldmark__13_327935503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7935503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3279355038"/>
            <w:bookmarkStart w:id="15" w:name="__Fieldmark__15_327935503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327935503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3279355038"/>
            <w:bookmarkStart w:id="17" w:name="__Fieldmark__17_327935503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327935503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3279355038"/>
            <w:bookmarkStart w:id="19" w:name="__Fieldmark__19_327935503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2:11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1-05-06T08:18:00Z</dcterms:modified>
  <cp:revision>4</cp:revision>
  <dc:subject/>
  <dc:title>Č</dc:title>
</cp:coreProperties>
</file>